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0886317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901311162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212311983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